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ind w:right="-36" w:hanging="0"/>
        <w:rPr>
          <w:rFonts w:ascii="Arial" w:hAnsi="Arial" w:cs="Arial"/>
        </w:rPr>
      </w:pPr>
      <w:r>
        <w:rPr/>
        <w:t>Beginning Visual J# Express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2"/>
        </w:rPr>
      </w:pPr>
      <w:r>
        <w:rPr>
          <w:rFonts w:cs="Comic Sans MS" w:ascii="Comic Sans MS" w:hAnsi="Comic Sans MS"/>
          <w:b/>
          <w:sz w:val="32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X (206) 260-9187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-mail:  support@kidwaresoftware.com</w:t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32"/>
        </w:rPr>
        <w:t>http://www.kidwaresoftware.com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rPr/>
      </w:pPr>
      <w:r>
        <w:rPr>
          <w:rFonts w:cs="Arial" w:ascii="Arial" w:hAnsi="Arial"/>
        </w:rPr>
        <w:t>This guide was developed for the course, “Beginning Visual J# Express,” produced by KIDware, Seattle, Washington.  It is not intended to be a complete reference to Visual J# Express .  Consult the Microsoft documentation that comes with your particular version of Visual J# Express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rPr>
          <w:rFonts w:ascii="Arial" w:hAnsi="Arial" w:cs="Arial"/>
        </w:rPr>
      </w:pPr>
      <w:r>
        <w:rPr>
          <w:rFonts w:cs="Arial" w:ascii="Arial" w:hAnsi="Arial"/>
        </w:rPr>
        <w:t>This guide refers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IDwar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206) 721-2556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2"/>
        <w:pBdr>
          <w:top w:val="double" w:sz="18" w:space="5" w:color="000000"/>
          <w:left w:val="double" w:sz="18" w:space="5" w:color="000000"/>
          <w:bottom w:val="double" w:sz="18" w:space="15" w:color="000000"/>
          <w:right w:val="double" w:sz="18" w:space="5" w:color="000000"/>
        </w:pBdr>
        <w:ind w:left="0" w:right="-36" w:hanging="0"/>
        <w:rPr>
          <w:rFonts w:ascii="Arial" w:hAnsi="Arial" w:cs="Arial"/>
          <w:b w:val="false"/>
          <w:b w:val="false"/>
          <w:sz w:val="36"/>
        </w:rPr>
      </w:pPr>
      <w:r>
        <w:rPr/>
        <w:t>Beginning Visual J# Expres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6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1.</w:t>
        <w:tab/>
        <w:t>Introducing Visual J# Expres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A Brief History of Visual J# Expres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et’s Get Started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arting Visual J# Express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ing a Visual J# Express Project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ning a Visual J# Express Project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opping a Visual J# Express Project</w:t>
        <w:tab/>
        <w:t>1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opping Visual J# Expres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1-2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2.</w:t>
        <w:tab/>
        <w:t>The Visual J# Express Design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Parts of a Visual J# Express Project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Parts of the Visual J# Express Environment</w:t>
        <w:tab/>
        <w:t>2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ab/>
        <w:t>Starting a New Visual J# Express Project</w:t>
        <w:tab/>
        <w:t>2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ain Window</w:t>
        <w:tab/>
        <w:t>2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lution Explorer Window</w:t>
        <w:tab/>
        <w:t>2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sign Window</w:t>
        <w:tab/>
        <w:t>2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olbox Window</w:t>
        <w:tab/>
        <w:t>2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 Window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ving Around in Visual J# Express</w:t>
        <w:tab/>
        <w:t>2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lution Explorer Window</w:t>
        <w:tab/>
        <w:t>2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 Window</w:t>
        <w:tab/>
        <w:t>2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de Window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3.</w:t>
        <w:tab/>
        <w:t>Your First Visual J# Express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</w:r>
      <w:r>
        <w:rPr>
          <w:rFonts w:cs="Arial" w:ascii="Arial" w:hAnsi="Arial"/>
        </w:rPr>
        <w:t>Steps in Building a Visual J# Express Project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lacing Controls on the Form</w:t>
        <w:tab/>
        <w:t>3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3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Control Properties (Design Mode)</w:t>
        <w:tab/>
        <w:t>3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Naming Controls</w:t>
        <w:tab/>
        <w:t>3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ting Properties in Run Mode</w:t>
        <w:tab/>
        <w:t>3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How Control Names are Used in Event Methods</w:t>
        <w:tab/>
        <w:t>3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Event Methods</w:t>
        <w:tab/>
        <w:t>3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3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3-2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4.</w:t>
        <w:tab/>
        <w:t>Project Design, Forms,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Design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Saving a Visual J# Express Project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n-Line Help</w:t>
        <w:tab/>
        <w:t>4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Control</w:t>
        <w:tab/>
        <w:t>4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4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4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ypical Use of Form Control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utton Control</w:t>
        <w:tab/>
        <w:t>4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4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4-2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ypical Use of Button Control</w:t>
        <w:tab/>
        <w:t>4-2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J# - The First Lesson</w:t>
        <w:tab/>
        <w:t>4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 Method Structure</w:t>
        <w:tab/>
        <w:t>4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me J# Programming Rules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y Types</w:t>
        <w:tab/>
        <w:t>4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mments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- Form Fun</w:t>
        <w:tab/>
        <w:t>4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4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4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4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Methods</w:t>
        <w:tab/>
        <w:t>4-3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4-3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4-3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4-3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5.</w:t>
        <w:tab/>
        <w:t>Labels, Text Boxes, Variable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Debugging a Visual J# Express Project</w:t>
        <w:tab/>
        <w:t>5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yntax Errors</w:t>
        <w:tab/>
        <w:t>5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-Time Errors</w:t>
        <w:tab/>
        <w:t>5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ogic Errors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Control</w:t>
        <w:tab/>
        <w:t>5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5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5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ypical Use of Label Control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 Control</w:t>
        <w:tab/>
        <w:t>5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5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5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5-2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ypical Use of Text Box Control</w:t>
        <w:tab/>
        <w:t>5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J# - The Second Lesson</w:t>
        <w:tab/>
        <w:t>5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ssignment Statement</w:t>
        <w:tab/>
        <w:t>5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Variables</w:t>
        <w:tab/>
        <w:t>5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Variable Names</w:t>
        <w:tab/>
        <w:t>5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Variable Types</w:t>
        <w:tab/>
        <w:t>5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claring Variables</w:t>
        <w:tab/>
        <w:t>5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ype Casting</w:t>
        <w:tab/>
        <w:t>5-3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rithmetic Operators</w:t>
        <w:tab/>
        <w:t>5-3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ring/Number Conversion Methods</w:t>
        <w:tab/>
        <w:t>5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ring Concatenation</w:t>
        <w:tab/>
        <w:t>5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- Savings Account</w:t>
        <w:tab/>
        <w:t>5-3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5-3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5-3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5-4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Methods</w:t>
        <w:tab/>
        <w:t>5-4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5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5-4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5-5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6.</w:t>
        <w:tab/>
        <w:t>UpDown Control, Decisions, Random Numbe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Numeric UpDown Control</w:t>
        <w:tab/>
        <w:t>6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6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6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6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ypical Use of Numeric UpDown Control</w:t>
        <w:tab/>
        <w:t>6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J# - The Third Lesson</w:t>
        <w:tab/>
        <w:t>6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ogical Expressions</w:t>
        <w:tab/>
        <w:t>6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mparison Operators</w:t>
        <w:tab/>
        <w:t>6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mparing Strings</w:t>
        <w:tab/>
        <w:t>6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ogical Operators</w:t>
        <w:tab/>
        <w:t>6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cisions - The If Statement</w:t>
        <w:tab/>
        <w:t>6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andom Number Generator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- Guess the Number Game</w:t>
        <w:tab/>
        <w:t>6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6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6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Methods</w:t>
        <w:tab/>
        <w:t>6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6-3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6-3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6-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7.</w:t>
        <w:tab/>
        <w:t>Icons, Group Boxes, Check Boxes, Radio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cons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signing Your Own Icon with IconEdit</w:t>
        <w:tab/>
        <w:t>7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ssigning Icons to Forms</w:t>
        <w:tab/>
        <w:t>7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oup Box Control</w:t>
        <w:tab/>
        <w:t>7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7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ing Controls in a Group Box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7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ypical Use of Group Box Control</w:t>
        <w:tab/>
        <w:t>7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 Control</w:t>
        <w:tab/>
        <w:t>7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7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7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7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ypical Use of Check Box Control</w:t>
        <w:tab/>
        <w:t>7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dio Button Control</w:t>
        <w:tab/>
        <w:t>7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7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7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7-2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ypical Use of Radio Button Contro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J# - The Fourth Lesson</w:t>
        <w:tab/>
        <w:t>7-21</w:t>
      </w:r>
    </w:p>
    <w:p>
      <w:pPr>
        <w:pStyle w:val="Normal"/>
        <w:tabs>
          <w:tab w:val="clear" w:pos="720"/>
          <w:tab w:val="left" w:pos="10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cisions – Switch Structure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- Sandwich Maker</w:t>
        <w:tab/>
        <w:t>7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7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7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7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Methods</w:t>
        <w:tab/>
        <w:t>7-3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7-4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7-4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7-4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8.</w:t>
        <w:tab/>
        <w:t>Panels, Mouse Events, Colo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anel Control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ypical Use of Panel Control</w:t>
        <w:tab/>
        <w:t>8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Using the Panel Control</w:t>
        <w:tab/>
        <w:t>8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Graphics Methods</w:t>
        <w:tab/>
        <w:t>8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Graphics Objects</w:t>
        <w:tab/>
        <w:t>8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lors</w:t>
        <w:tab/>
        <w:t>8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8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en Objects</w:t>
        <w:tab/>
        <w:t>8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Graphics Coordinates</w:t>
        <w:tab/>
        <w:t>8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awLine Method</w:t>
        <w:tab/>
        <w:t>8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Graphics Review</w:t>
        <w:tab/>
        <w:t>8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8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/>
      </w:pPr>
      <w:r>
        <w:rPr>
          <w:rFonts w:cs="Arial" w:ascii="Arial" w:hAnsi="Arial"/>
        </w:rPr>
        <w:tab/>
        <w:t>J# - The Fifth Lesson</w:t>
        <w:tab/>
        <w:t>8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use Events</w:t>
        <w:tab/>
        <w:t>8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useDown Event</w:t>
        <w:tab/>
        <w:t>8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useUp Event</w:t>
        <w:tab/>
        <w:t>8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8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useMove Event</w:t>
        <w:tab/>
        <w:t>8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- Blackboard Fun</w:t>
        <w:tab/>
        <w:t>8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8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8-3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8-3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Methods</w:t>
        <w:tab/>
        <w:t>8-3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8-4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8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8-5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9.</w:t>
        <w:tab/>
        <w:t>Picture Boxes, Array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 Control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Image Property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zeMode Property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</w:t>
        <w:tab/>
        <w:t>9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9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ypical Use of Picture Box Control</w:t>
        <w:tab/>
        <w:t>9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J# - The Sixth Lesson</w:t>
        <w:tab/>
        <w:t>9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Variable Arrays</w:t>
        <w:tab/>
        <w:t>9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J# for Loops</w:t>
        <w:tab/>
        <w:t>9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lock Level Variables</w:t>
        <w:tab/>
        <w:t>9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thod Level Variables</w:t>
        <w:tab/>
        <w:t>9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huffle Routine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- Card Wars</w:t>
        <w:tab/>
        <w:t>9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9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9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Methods</w:t>
        <w:tab/>
        <w:t>9-4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9-5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9-5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9-5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10.</w:t>
        <w:tab/>
        <w:t>Timers, Animation, Keyboard Event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Control</w:t>
        <w:tab/>
        <w:t>10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perties</w:t>
        <w:tab/>
        <w:t>10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vents</w:t>
        <w:tab/>
        <w:t>10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amples</w:t>
        <w:tab/>
        <w:t>10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ypical Use of Timer Control</w:t>
        <w:tab/>
        <w:t>10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J# - The Final Lesson</w:t>
        <w:tab/>
        <w:t>10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imation - The DrawImage Method</w:t>
        <w:tab/>
        <w:t>10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Image Disappearance</w:t>
        <w:tab/>
        <w:t>10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order Crossing</w:t>
        <w:tab/>
        <w:t>10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Image Erasure</w:t>
        <w:tab/>
        <w:t>10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llision Detection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Keyboard Events</w:t>
        <w:tab/>
        <w:t>10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KeyDown Event</w:t>
        <w:tab/>
        <w:t>10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KeyPress Event</w:t>
        <w:tab/>
        <w:t>10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– Beach Balls</w:t>
        <w:tab/>
        <w:t>10-4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ject Design</w:t>
        <w:tab/>
        <w:t>10-4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lace Controls on Form</w:t>
        <w:tab/>
        <w:t>10-4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t Control Properties</w:t>
        <w:tab/>
        <w:t>10-4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rite Event Methods</w:t>
        <w:tab/>
        <w:t>10-4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un the Project</w:t>
        <w:tab/>
        <w:t>10-5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hings to Try</w:t>
        <w:tab/>
        <w:t>10-6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ummary</w:t>
        <w:tab/>
        <w:t>10-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1170" w:hanging="117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Additional Projects.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A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1 - Stopwatch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2 - Loan Calculator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3 - Checkbook Balancer</w:t>
        <w:tab/>
        <w:t>A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4 - Portfolio Manager</w:t>
        <w:tab/>
        <w:t>A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5 - Units Conversion</w:t>
        <w:tab/>
        <w:t>A-4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6 - Times Tables</w:t>
        <w:tab/>
        <w:t>A-5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7 - Tic-Tac-Toe</w:t>
        <w:tab/>
        <w:t>A-6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8 - Decode</w:t>
        <w:tab/>
        <w:t>A-7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oject 9 - Frown</w:t>
        <w:tab/>
        <w:t>A-8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Bonus Project – Pong!</w:t>
        <w:tab/>
        <w:t>A-10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double" w:sz="6" w:space="15" w:color="000000"/>
          <w:left w:val="double" w:sz="6" w:space="15" w:color="000000"/>
          <w:bottom w:val="double" w:sz="6" w:space="15" w:color="000000"/>
          <w:right w:val="double" w:sz="6" w:space="15" w:color="000000"/>
        </w:pBdr>
        <w:spacing w:lineRule="auto" w:line="360"/>
        <w:ind w:left="1440" w:right="15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765</wp:posOffset>
              </wp:positionH>
              <wp:positionV relativeFrom="paragraph">
                <wp:posOffset>17145</wp:posOffset>
              </wp:positionV>
              <wp:extent cx="5614670" cy="1905"/>
              <wp:effectExtent l="635" t="12700" r="6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4560" cy="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35pt" to="440.1pt,1.4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</w:rPr>
      <w:t xml:space="preserve">© </w:t>
    </w:r>
    <w:r>
      <w:rPr>
        <w:rFonts w:cs="Comic Sans MS" w:ascii="Comic Sans MS" w:hAnsi="Comic Sans MS"/>
      </w:rPr>
      <w:t>KIDware</w:t>
    </w:r>
    <w:r>
      <w:rPr>
        <w:rFonts w:cs="Arial" w:ascii="Arial" w:hAnsi="Arial"/>
      </w:rPr>
      <w:t xml:space="preserve"> 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765</wp:posOffset>
              </wp:positionH>
              <wp:positionV relativeFrom="paragraph">
                <wp:posOffset>13335</wp:posOffset>
              </wp:positionV>
              <wp:extent cx="5614670" cy="5080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560" cy="50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05pt" to="440.1pt,1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</w:rPr>
      <w:t xml:space="preserve">© </w:t>
    </w:r>
    <w:r>
      <w:rPr>
        <w:rFonts w:cs="Comic Sans MS" w:ascii="Comic Sans MS" w:hAnsi="Comic Sans MS"/>
      </w:rPr>
      <w:t>KIDware</w:t>
    </w:r>
    <w:r>
      <w:rPr>
        <w:rFonts w:cs="Arial" w:ascii="Arial" w:hAnsi="Arial"/>
      </w:rPr>
      <w:t xml:space="preserve"> 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jc w:val="center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765</wp:posOffset>
              </wp:positionH>
              <wp:positionV relativeFrom="paragraph">
                <wp:posOffset>285750</wp:posOffset>
              </wp:positionV>
              <wp:extent cx="5614670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2.5pt" to="440.1pt,22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t>Beginning Visual J# Express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posOffset>-24765</wp:posOffset>
              </wp:positionH>
              <wp:positionV relativeFrom="margin">
                <wp:posOffset>-514350</wp:posOffset>
              </wp:positionV>
              <wp:extent cx="534035" cy="3530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t>xii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4135" tIns="64135" rIns="64135" bIns="641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27.8pt;mso-wrap-distance-left:9.05pt;mso-wrap-distance-right:9.05pt;mso-wrap-distance-top:0pt;mso-wrap-distance-bottom:0pt;margin-top:-40.5pt;mso-position-vertical-relative:margin;margin-left:-1.95pt;mso-position-horizontal-relative:margin">
              <v:fill opacity="0f"/>
              <v:textbox inset="0.0701388888888889in,0.0701388888888889in,0.0701388888888889in,0.0701388888888889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t>xii</w:t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740" w:leader="none"/>
        <w:tab w:val="right" w:pos="9000" w:leader="none"/>
      </w:tabs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765</wp:posOffset>
              </wp:positionH>
              <wp:positionV relativeFrom="paragraph">
                <wp:posOffset>276225</wp:posOffset>
              </wp:positionV>
              <wp:extent cx="5614670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1.75pt" to="440.1pt,21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t>Contents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4890135</wp:posOffset>
              </wp:positionH>
              <wp:positionV relativeFrom="margin">
                <wp:posOffset>-514350</wp:posOffset>
              </wp:positionV>
              <wp:extent cx="715010" cy="3721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010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t>xiii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4135" tIns="64135" rIns="64135" bIns="641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3pt;height:29.3pt;mso-wrap-distance-left:9.05pt;mso-wrap-distance-right:9.05pt;mso-wrap-distance-top:0pt;mso-wrap-distance-bottom:0pt;margin-top:-40.5pt;mso-position-vertical-relative:margin;margin-left:385.05pt;mso-position-horizontal-relative:margin">
              <v:fill opacity="0f"/>
              <v:textbox inset="0.0701388888888889in,0.0701388888888889in,0.0701388888888889in,0.0701388888888889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t>xiii</w:t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" w:hanging="0"/>
      <w:jc w:val="center"/>
      <w:outlineLvl w:val="0"/>
    </w:pPr>
    <w:rPr>
      <w:rFonts w:ascii="Comic Sans MS" w:hAnsi="Comic Sans MS" w:cs="Comic Sans MS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5" w:color="000000"/>
        <w:left w:val="double" w:sz="18" w:space="5" w:color="000000"/>
        <w:bottom w:val="double" w:sz="18" w:space="5" w:color="000000"/>
        <w:right w:val="double" w:sz="18" w:space="5" w:color="000000"/>
      </w:pBdr>
      <w:shd w:fill="E5E5E5" w:val="clear"/>
      <w:spacing w:before="240" w:after="0"/>
      <w:ind w:left="360" w:right="360" w:hanging="0"/>
      <w:jc w:val="center"/>
      <w:outlineLvl w:val="1"/>
    </w:pPr>
    <w:rPr>
      <w:rFonts w:ascii="Comic Sans MS" w:hAnsi="Comic Sans MS" w:cs="Comic Sans MS"/>
      <w:b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5:51:00Z</dcterms:created>
  <dc:creator>Lou Tylee</dc:creator>
  <dc:description/>
  <dc:language>en-US</dc:language>
  <cp:lastModifiedBy>Lou Tylee</cp:lastModifiedBy>
  <cp:lastPrinted>2005-02-17T17:19:00Z</cp:lastPrinted>
  <dcterms:modified xsi:type="dcterms:W3CDTF">2005-02-26T15:32:00Z</dcterms:modified>
  <cp:revision>56</cp:revision>
  <dc:subject/>
  <dc:title>Beginning Visual J# Express</dc:title>
</cp:coreProperties>
</file>